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ru-RU"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римерной программы начального общего образования  по музыке и авторской программы Г.П. Сергеева, Е.Д.Критская, Т.С. Шмаг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page13"/>
      <w:bookmarkEnd w:id="0"/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На изучение предмета «Музыка» в каждом классе начальной школы отводится 1 ч в неделю, всего135 ч, из них в 1 классе 33ч (33 учебные недели), во 2–4 классах по 34 ч (34 учебные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Cs w:val="20"/>
          <w:lang w:val="ru-RU"/>
        </w:rPr>
        <w:t>1 класс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Личностные результаты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умение наблюдать за разнообразными явлениями жизни и искусства в учебной и внеурочной деятельности, их понимание и оцен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умение ориентироваться в культурном многообразии окружающей действительности, участие в музыкальной жизни кла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уважительное отношение к культуре других народов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тапредметные результаты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овладение способностями принимать и сохранять цели и задачи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в соответствии с задачами коммуникации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Предметные результаты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Cs w:val="20"/>
          <w:lang w:val="ru-RU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умение наблюдать за разнообразными явлениями жизни и искусства в учебной и внеурочной деятельности, их понимание и оцен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умение ориентироваться в культурном многообразии окружающей действительности, участие в музыкальной жизни кла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уважительное отношение к культуре других народов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та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способностями принимать и сохранять цели и задачи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в соответствии с задачами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Cs w:val="20"/>
          <w:lang w:val="ru-RU"/>
        </w:rPr>
        <w:t>3 класс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Личнос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—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риентация в культурном многообразии окружающей действительности, участие в музыкальной жизни класса,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та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цифровые образовательные ресурсы, мультимедийные презентации и т. п.)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Cs w:val="20"/>
          <w:lang w:val="ru-RU"/>
        </w:rPr>
        <w:t>4 класс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Личнос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—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риентация в культурном многообразии окружающей действительности, участие в музыкальной жизни класса, школы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та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 и т. п.)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Музыка в жизни челове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Выпускник научи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Основные закономерности музыкального искусст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Выпускник научи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i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 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Музыкальная картина мир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Выпускник научи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- 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- определять виды музыки, сопоставлять музыкальные образы в звучании различных музыкальных инструментов, в том числе и современных электронных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i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 xml:space="preserve">Выпускник получит возможность научить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iCs/>
          <w:sz w:val="20"/>
          <w:szCs w:val="20"/>
          <w:lang w:val="ru-RU"/>
        </w:rPr>
        <w:t>Творчески изучая музыкальное искусство, к концу 4 класса 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проявлять интерес к отдельным группам музыкаль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 xml:space="preserve">- 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 xml:space="preserve">- передавать собственные музыкальные впечатления с помощью различных видов музыкально-творческой деятельности, выступать в роли слушателей, критиков, оценивать собственную исполнительскую деятельность и корректировать ее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узнавать изученные музыкальные сочинения, называть их авторов;</w:t>
      </w:r>
    </w:p>
    <w:p>
      <w:pPr>
        <w:pStyle w:val="Normal"/>
        <w:spacing w:lineRule="auto" w:line="240" w:before="0" w:after="0"/>
        <w:rPr>
          <w:rFonts w:eastAsia="Calibri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val="ru-RU"/>
        </w:rPr>
        <w:t xml:space="preserve"> др.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0"/>
          <w:szCs w:val="20"/>
          <w:u w:val="single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СОДЕРЖАНИЕ УЧЕБНОГО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Основное содержание курса представлено следующими содержательными линиями: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Музыка в жизни человека»,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Основные закономерности музыкального искусства»,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« Музыкальная картина мира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Музыка в жизни человека» 37 ч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Истоки возникновения музыки. Рождение музыки как естественное проявление человеческого состояния. Звучание окружающей жизни, природы, настроений, чувств и характера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Обобщенное представление об основных образно- 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 драматизации. Народная и профессиональная музыка. Сочинение отечественных композиторов о Роди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« Основные закономерности музыкального искусства»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Выразительность и изобразительность в музыке.  Интонация как озвученное состояние, выражение эмоций и мыслей челове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Интонации музыкальные и речевые. Сходство и различие . интонация- источник музыкальной речи. Основные средства музыкальной выразительности ( мелодия, ритм, темп, динамика и др.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Музыкальная речь как способ общения между людьми, ее эмоциональное воздействие. Композитор – исполнитель – слушатель. Особенности музыкальной речи в сочинениях композиторов, ее выразительный смысл. Элементы нотной грам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Развитие музыки – сопоставление и столкновение чувств и мыслей человека, музыкальных интонаций, тем, художественных образ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«Музыкальная картина мира»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Общие представления о музыкальной жизни страны. Детские хоровые и инструментальные коллективы, ансамбли песни и танца. Музыкальные театры. Музыка для детей: радио и телепередачи, видеофильмы, звукозаписи, (</w:t>
      </w:r>
      <w:r>
        <w:rPr>
          <w:rFonts w:cs="Times New Roman" w:ascii="Times New Roman" w:hAnsi="Times New Roman"/>
          <w:sz w:val="20"/>
          <w:szCs w:val="20"/>
          <w:lang w:eastAsia="ru-RU"/>
        </w:rPr>
        <w:t>CD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/>
        </w:rPr>
        <w:t>DVD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Различные виды музыки: вокальная, инструментальная, сольная, хоровая, оркестровая. Певчие голоса: детские, женские, мужские. Хоры: детский, женский, мужской, смешанны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Музыкальные инструменты.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1 класс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00" w:firstLine="42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Содержание программы первого года делится на два раздела: “Музыка вокруг нас” (посвящены музыке и ее роли в повседневной жизни человека) и второго полугодия “Музыка и ты” (знакомство с музыкой в широком культорологическом контексте). Учащиеся должны почувствовать, осознать и постичь своеобразие выражения в музыкальных произведениях чувств и мыслей человека, отображения окружающего его ми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«Музыка вокруг нас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Музыка и ее роль в повседневной жизни человека. Песни, танцы и марши — основа многообразных жизненно-музыкальных впечатлений детей. Музыкальные инструмен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есни, танцы и марши — 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ервые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«Музыка и ты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Музыкальные инструменты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Содержание музыкального материал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«Музыка вокруг нас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Щелкунчик», фрагменты из балета. П. Чайковск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ьесы из «Детского альбома». П. Чайковск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Октябрь» («Осенняя песнь») из цикла «Времена года». П. Чайковск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Колыбельная Волховы», песня Садко («Заиграйте, мои гусельки») из оперы «Садко». Н. Римский- Корсаков. «Петя и волк», фрагменты из симфонической сказки. С. Прокофье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Третья песня Леля из оперы «Снегурочка». Н. Римский-Корсаков. «Гусляр Садко». В. Кикт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Фрески Софии Киевской», фрагмент 1-й части Концертной симфонии для арфы с оркестром. В. Кикта. «Звезда покатилась». В. Кикта, слова В. Татарин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«Мелодия» из оперы «Орфей и Эвридика». К. Глюк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Шутка» из Сюиты № 2 для оркестра. И.-С. Ба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Осень» из Музыкальных иллюстраций к повести А. Пушкина «Метель». Г. Свирид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Пастушья песенка» на тему из 5-й части Симфонии № 6 («Пасторальной»). Л. Бетховен, слова К. Алемасов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Капельки». В. Павленко, слова Э. Богдановой; «Скворушка прощается». Т. Попатенко, слова М. Ивенсен; «Осень», русская народная песня и д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Азбука». А. Островский, слова З. Петровой; «Алфавит». Р. Паулс, слова И. Резника; «Домисолька». О. Юдахина, слова В. Ключникова; «Семь подружек». В. Дроцевич, слова В. Сергеева; «Песня о школе». Д. Кабалевский, слова В. Викторова и д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Дудочка», русская народная песня; «Дудочка», белорусская народная песн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Пастушья», французская народная песня; «Дударики-дудари», белорусская народная песня, русский текст С. Лешкевич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Веселый пастушок», финская народная песня, русский текст В. Гурья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Почему медведь зимой спит». Л. Книппер, слова А. Коваленкова. «Зимняя сказка». Музыка и слова С. Крыл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Рождественские колядки и рождественские песни народов ми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«Музыка и ты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Пьесы из «Детского альбома». П. Чайковский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Утро» из сюиты «Пер Гюнт». Э. Гри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Добрый день». Я. Дубравин, слова В. Сусл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Утро». А. Парцхаладзе, слова Ю. Полухи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Солнце», грузинская народная песня, обраб. Д. Аракишви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Пастораль» из Музыкальных иллюстраций к повести А. Пушкина «Метель». Г. Свиридов. «Пастораль» из Сюиты в старинном стиле. А. Шнит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Наигрыш». А. Шнитке. «Утро». Э. Денис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Доброе утро» из кантаты «Песни утра, весны и мира». Д. Кабалевский, слова Ц. Солодаря. «Вечерняя» из Симфонии-действа «Перезвоны» (по прочтению В. Шукшина). В. Гаврилин. «Вечер» из «Детской музыки». С. Прокофье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Вечер». В. Салманов. «Вечерняя сказка». А. Хачатурян. «Менуэт». В. Моцар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Болтунья». С. Прокофьев, слова А. Барто. «Баба Яга». Детская народная иг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У каждого свой музыкальный инструмент», эстонская народная песня. Обраб. X. Кырвите, пер. М. Ивенсен. Главная мелодия из Симфонии № 2 («Богатырской»). А. Бород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Солдатушки, бравы ребятушки», русская народная песня; «Марш Комсомолия» С.Сайдашев. «Песня о маленьком трубаче». С. Никитин, слова С. Крыл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Учил Суворов». А. Новиков, слова М. Левашова. «Волынка». И. С. Ба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Колыбельная». М. Кажлаев. «Колыбельная». Г. Гладк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Золотые рыбки» из балета «Конек-Горбунок». Р. Щедрин. Лютневая музыка. Франческо да Милан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Кукушка». К. Даке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Спасибо». И. Арсеев, слова З. Петров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Праздник бабушек и мам». М. Славкин, слова Е. Каргановой; «Музыка весны» песня «Жаворонок» Р.Яхин Увертюра из музыки к кинофильму «Цирк». И. Дунаевск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Клоуны». Д. Кабалевский; «Музыкальные игрушки» С.Губайдулли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Семеро козлят», заключительный хор из оперы «Волк и семеро козлят». М. Коваль, слова Е. Манучаровой. Заключительный хор из оперы «Муха-цокотуха». М. Красев, слова К. Чуковског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Добрые слоны». А. Журбин, слова В. Шленског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Мы катаемся на пони». Г. Крылов, слова М. Садовского. «Слон и скрипочка». В. Кикта, слова В. Татарин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Бубенчики», американская народная песня, русский текст Ю. Хазанова. «Ты откуда, музыка?». Я. Дубравин, слова В. Сусл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Бременские музыканты» из Музыкальной фантазии на тему сказок братьев Гримм.  Г. Гладков, слова Ю. Энт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Требования   к   уровню  подготовки   учащихся   1 класс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устойчивого интереса к  музыкальным  занят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побуждение  эмоционального отклика  на  музыку  разных  жанр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 умений  учащихся  воспринимать  музыкальные   произведения с ярко выраженным  жизненным  содержанием, определение их  характера  и настро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формирование  навыков  выражения  своего  отношения  музыке  в  слове (эмоциональный словарь), пластике, а  так же, мимике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певческих  умений и навыков  (координации  между слухом и голосом, выработка унисона,  кантилены,  спокойного дыхания),  выразительное  исполнение песен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 умений  откликаться  на  музыку  с  помощью   простейших   движений и пластического интонирования,   драматизация  пьес  программ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формирование  навыков  элементарного  музицирования   на  простейших инструмента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освоение  элементов  музыкальной   грамоты  как  средство  осознания музыкальной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Творчески изучая музыкальное искусство, к концу 1 класса  обучающиеся научатс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воспринимать    музыку  различных   жанр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эстетически    откликаться    на  искусство,  выражая  своё  отношение  к  нему  в  различных  видах  музыкально   творческой   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определять  виды  музыки,  сопоставлять  музыкальные  образы  в звучании   различных   музыкальных   инструментов,    в том  числе  и  современных    электронны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общаться  и  взаимодействовать  в  процессе  ансамблевого,  коллективного  (хорового  и  инструментального)  воплощения  различных   художественных    образ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узнавать изученные музыкальные сочинения, называть их автор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Е.Д.Критская, Г.П.Сергеева,Т. С. Шмагин, М., Учебник. 1класс. -  Просвещение, 2014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Критская Е.Д., Сергеева Г.П., Шмагина Т.С. «Музыка» Рабочая тетрадь для 1 класса. М., Просвещение, 201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Методика работы с учебниками «Музыка».1-4 классы. Пособие для учителя. - М.,  Просвещение, 2014.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2 класс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«Россия — Родина моя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«День, полный событий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Мир ребенка в музыкальных интонациях, образах. Детские пьесы П. Чайковского и С. Прокофьева. Музыкальный материал — фортепиа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России петь — что стремиться в храм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«Гори, гори ясно, чтобы не погасло!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«В музыкальном театр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«В концертном зал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Чтоб музыкантом быть, так надобно уменье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hanging="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>Композитор — исполнитель — слушатель. Музыкальная речь и музыкальный язык. Выразительность и изобразительность музыки. Жанры музыки. Международные конкурс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Содержание музыкального материала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Рассвет на Москве-реке», вступление к опере «Хованщина». М. Мусоргский. «Гимн России». А. Александров, слова С. Михалкова.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Здравствуй, Родина моя». Ю. Чичков, слова К. Ибряева. «Моя Россия». Г. Струве, слова Н. Соловьево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ьесы из «Детского альбома». П. Чайковский. Пьесы из «Детской музыки». С. Прокофье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Прогулка» из сюиты «Картинки с выставки». М. Мусоргский. «Начинаем перепляс». С. Соснин, слова П. Синявского. «Сонная песенка». Р. Паулс, слова И. Ласманиса.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пят усталые игрушки». А. Островский, слова З. Петровой. «Ай-я, жу-жу», латышская народная песня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Колыбельная медведицы». Е. Крылатов, слова Ю. Яковле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Великий колокольный звон» из оперы «Борис Годунов». М. Мусоргский.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нтата «Александр Невский», фрагменты: «Песня об Александре Невском», «Вставайте, люди русские». С. Прокофьев. Народные песнопения о Сергии Радонежском.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Утренняя молитва», «В церкви». П. Чайковский. «Вечерняя песня». А. Тома, слова К. Ушинского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родные славянские песнопения: «Добрый тебе вечер», «Рождественское чудо»,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Рождественская песенка». Слова и музыка П. Синявског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ясовые наигрыши: «Светит месяц», «Камаринская». «Наигрыш». А. Шнитке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сские народные песни: «Выходили красны девицы», «Бояре, а мы к вам пришли».</w:t>
      </w:r>
    </w:p>
    <w:p>
      <w:pPr>
        <w:pStyle w:val="Normal"/>
        <w:widowControl w:val="false"/>
        <w:autoSpaceDE w:val="false"/>
        <w:spacing w:lineRule="auto" w:line="240" w:before="0" w:after="0"/>
        <w:ind w:firstLine="4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Требования к уровню подготовки учащихс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класса: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развитие эмоционального и осознанного отношения к музыке различных направлений: фольклору, музыке религиозной традиции; классической и современной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понимание содержания музыки простейших (песня, танец, марш) и более сложных (опера, балет, концерт, симфония) жанров,  в опоре на ее интонационно-образный смысл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накопление знаний о закономерностях музыкального искусства и музыкальном языке; об интонационной природе музыки, приемах ее развития и формах (на основе повтора, контраста, вариативности)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развитие умений и навыков хорового и ансамблевого пения (кантилена, унисон, расширение объема дыхания, дикция, артикуляция, пение a capella)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расширение умений и навыков пластического интонирования музыки и ее исполнения с помощью музыкально-ритмических  движений, а также элементарного музицирования)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- накопление сведений из области музыкальной грамоты, знаний о музыке, музыкантах, исполнителя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ворчески изучая музыкальное искусство, к концу 2 класса 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роявлять интерес к отдельным группам музыкаль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продемонстрировать знания о различных видах музыки, музыкальных инструмен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узнавать изученные музыкальные сочинения, называть их ав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ритская, Е. Д. Музыка. 2 класс : учеб. для общеобразовательных учреждений / Е. Д. Критская, Г. П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ргеева, Т. С. Шмагина. – М.: Просвещение, 2014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Критская Е.Д., Сергеева Г.П., Шмагина Т.С. «Музыка» Рабочая тетрадь для 2 класса. М., Просвещение, 201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Методика работы с учебниками «Музыка».1-4 классы. Пособие для учителя. - М.,  Просвещение, 2014.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«Россия - Родина моя»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Мелодия -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«День, полный событий»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Выразительность и изобразительность в музыке разных жанров и стилей. Портрет в музыке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«О России петь - что стремиться в храм»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«Гори, гори ясно, чтобы не погасло!»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 Фольклорный раздел  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Жанр былины. Певцы - гусляры. Образы былинных сказителей, народные традиции и обряды в музыке русских композиторов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«В музыкальном театре»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Музыкальные темы - характеристики главных героев. Интонационно - образное развитие в опере и балете. Контраст. Мюзикл как жанр легкой музыки. Особенности содержания музыкального языка, исполнения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«В концертном зале»</w:t>
      </w:r>
    </w:p>
    <w:p>
      <w:pPr>
        <w:pStyle w:val="Normal"/>
        <w:shd w:fill="FFFFFF" w:val="clear"/>
        <w:spacing w:lineRule="auto" w:line="240" w:before="0" w:after="0"/>
        <w:ind w:right="-12"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 (трехчастная, вариационная). Темы, сюжеты и образы музыки Бетховена.</w:t>
      </w:r>
    </w:p>
    <w:p>
      <w:pPr>
        <w:pStyle w:val="Normal"/>
        <w:shd w:fill="FFFFFF" w:val="clear"/>
        <w:spacing w:lineRule="auto" w:line="240" w:before="0" w:after="0"/>
        <w:ind w:right="-12" w:hanging="0"/>
        <w:jc w:val="both"/>
        <w:rPr>
          <w:rFonts w:ascii="Times New Roman" w:hAnsi="Times New Roman" w:cs="Times New Roman"/>
          <w:i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«Чтоб музыкантом быть, так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 w:eastAsia="ru-RU"/>
        </w:rPr>
        <w:t>надобно уменье»</w:t>
      </w:r>
    </w:p>
    <w:p>
      <w:pPr>
        <w:pStyle w:val="Normal"/>
        <w:shd w:fill="FFFFFF" w:val="clear"/>
        <w:spacing w:lineRule="auto" w:line="240" w:before="0" w:after="0"/>
        <w:ind w:right="-12"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</w:t>
      </w:r>
    </w:p>
    <w:p>
      <w:pPr>
        <w:pStyle w:val="Normal"/>
        <w:shd w:fill="FFFFFF" w:val="clear"/>
        <w:spacing w:lineRule="auto" w:line="240" w:before="0" w:after="0"/>
        <w:ind w:right="-12"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Джаз - музыка XX века. Особенности ритма и мелодики. Импровизация. Известные джазовые музыканты-исполнители. Музыка - источник вдохновения и радости.</w:t>
      </w:r>
    </w:p>
    <w:p>
      <w:pPr>
        <w:pStyle w:val="Normal"/>
        <w:shd w:fill="FFFFFF" w:val="clear"/>
        <w:spacing w:lineRule="auto" w:line="240" w:before="0" w:after="0"/>
        <w:ind w:right="-12" w:first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eastAsia="ru-RU"/>
        </w:rPr>
        <w:t>Содержание музыкального материа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Симфония № 4, главная мелодия 2-й части. П. Чайковский. «Жаворонок». М. Глинка, слова Н. Кукольника. «Благословляю вас, леса». П. Чайковский, слова А. Толстого. «Звонче жаворонка пенье». Н. Римский-Корсаков,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слов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А. Толст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Романс» из Музыкальных иллюстраций к повести А. Пушкина «Метель». Г. Свири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Виватные канты: «Радуйся, Росско земле», «Орле Российский». Русские народные песни: «Славны были наши деды», «Вспомним, братцы, Русь и славу!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Александр Невский», фрагменты из кантаты. С. Прокофьев. «Иван Сусанин», фрагменты из оперы. М. Гли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Колыбельная». П. Чайковский, слова А. Майк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Утро» из сюиты «Пер Гюнт». Э. Гри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Заход солнца». Э. Григ, слова А. Мунка, пер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С. Свириден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Вечерняя песня». М. Мусоргский, слова А. Плещее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Болтунья». С. Прокофьев, слова А. Барт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Золушка», фрагменты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из балета. С. Прокофье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Джульетта-девочка»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из балета «Ромео и Джульетта». С. Прокофье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С няней», «С куклой»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из цикла «Детская». Слова и музыка М. Мусоргск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Прогулка», «Тюильрийский сад» из сюиты «Картинки с выставки». М. Мусоргск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Пьесы из «Детского альбома». П. Чайковск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Богородице Дево, радуйся», № 6 из «Всенощной»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С. Рахманинов.</w:t>
      </w:r>
    </w:p>
    <w:p>
      <w:pPr>
        <w:pStyle w:val="Normal"/>
        <w:shd w:fill="FFFFFF" w:val="clear"/>
        <w:spacing w:lineRule="auto" w:line="240" w:before="0" w:after="0"/>
        <w:ind w:left="40" w:hanging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Тропарь иконе Владимирской Божией Матери. «Аве Мария». Ф. Шуберт, слова В. Скотта, пер. А. Плещеева. Прелюдия № 1 (до мажор) из I тома «Хорошо темперированного клавира». И. С. Бах.</w:t>
      </w:r>
    </w:p>
    <w:p>
      <w:pPr>
        <w:pStyle w:val="Normal"/>
        <w:shd w:fill="FFFFFF" w:val="clear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Мама» из вокально-инструментального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цикла «Земля». В. Гаврилин, слова В. Шульгиной.</w:t>
      </w:r>
    </w:p>
    <w:p>
      <w:pPr>
        <w:pStyle w:val="Normal"/>
        <w:shd w:fill="FFFFFF" w:val="clear"/>
        <w:spacing w:lineRule="auto" w:line="240" w:before="0" w:after="0"/>
        <w:ind w:left="40" w:hanging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Осанна», хор из рок-оперы «Иисус Христос— суперзвезда». Л. Уэббер.</w:t>
      </w:r>
    </w:p>
    <w:p>
      <w:pPr>
        <w:pStyle w:val="Normal"/>
        <w:shd w:fill="FFFFFF" w:val="clear"/>
        <w:spacing w:lineRule="auto" w:line="240" w:before="0" w:after="0"/>
        <w:ind w:right="800" w:hanging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Вербочки». А. Гречанинов, стихи А. Блока. «Вербочки». Р. Глиэр, стихи А. Блока. Величание князю Владимиру и княгине Ольге. «Баллада о князе Владимире». Слова А. Толст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Былина о Добрыне Никитиче». Обраб. Н. Римского-Корсакова. «Садко и Морской царь», русская былина (Печорская старин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Песни Баяна из оперы «Руслан и Людмила». М. Глинка. Песни Садко, хор «Высота ли, высота» из оперы «Садко». Н. Римский-Корса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Третья песня Леля, Проводы Масленицы, хор из пролога оперы «Снегурочка». Н. Римский-Корса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Веснянки. Русские, украинские народные пес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Руслан и Людмила», фрагменты из оперы. М. Глинка. «Орфей и Эвридика», фрагменты из оперы. К. Глюк. «Снегурочка», фрагменты из оперы. Н. Римский-Корсаков. «Океан — море синее», вступление к опере «Садко». Н. Римский-Корса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Спящая красавица», фрагменты из балета. П. Чайковск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Звуки музыки», Р. Роджерс, русский текст М. Цейтлиной. «Волк и семеро козлят на новый лад», мюзикл. А. Рыбников, сценарий Ю. Энтина.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Концерт № 1 для фортепиано с оркестром, фрагмент 3-й части. П. Чайковск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Шутка» из Сюиты № 2 для оркестра. И. С. Бах.</w:t>
      </w:r>
    </w:p>
    <w:p>
      <w:pPr>
        <w:pStyle w:val="Normal"/>
        <w:shd w:fill="FFFFFF" w:val="clear"/>
        <w:spacing w:lineRule="auto" w:line="240" w:before="0" w:after="0"/>
        <w:ind w:right="800" w:hanging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Мелодия» из оперы «Орфей и Эвридика». К. Глюк. «Мелодия». П. Чайковский. «Каприс» Ns 24. Н. Пагани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Пер Гюнт», фрагменты из сюиты № 1 и сюиты № 2. Э. Григ. Симфония Ns 3 («Героическая»), фрагменты. Л. Бетховен. Соната № 14 («Лунная»), фрагмент 1-й части. Л. Бетховен. «Контрданс», «К Элизе», «Весело. Грустно». Л. Бетховен. «Сурок». Л. Бетховен, русский текст Н. Райского. «Волшебный смычок», норвежская народная песня. «Скрипка». Р. Бойко, слова И. Михайлова.</w:t>
      </w:r>
    </w:p>
    <w:p>
      <w:pPr>
        <w:pStyle w:val="Normal"/>
        <w:shd w:fill="FFFFFF" w:val="clear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Мелодия». П. Чайковский. «Утро» из сюиты «Пер Гюнт». Э. Григ. «Шествие солнца» из сюиты «Ала и Лоллий». С. Прокофьев. «Весна и Осень», «Тройка» из Музыкальных иллюстраций к повести А. Пушкина «Метель». Г. Свирид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Снег идет» из «Маленькой кантаты». Г. Свиридов,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стихи Б. Пастерна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Запевка». Г. Свиридов, стихи И. Северянина. «Слава солнцу, слава миру?», канон. В. А. Моцарт-Симфония № 40, фрагмент финала. В. А. Моцарт. Симфония № 9, фрагмент финала. Л. Бетховен. «Мы дружим с музыкой». И. Гайдн, русский текст П. Синявск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Чудо-музыка». Д. Кабалевский, слова 3. Александровой. «Всюду музыка живет». Я. Дубравин, слова В. Суслова. «Музыканты», немецкая народная песня. «Камертон», норвежская народная песня. «Острый ритм». Дж. Гершвин, слова А. Гершвина, русский текст В. Струк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«Колыбельная Клары» из оперы «Порги и Бесс». Дж. Гершви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Требования к уровню подготовки учащихся 3 клас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 русских и зарубежных композитор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накопление впечатлений от знакомства с различными жанрами музыкального искусства (простыми и сложными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совершенствование представлений о триединстве музыкальной деятельности (композитор – исполнитель – слушател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развитие навыков хорового, ансамблевого и сольного пения, выразительное исполнение песен, вокальных импровизаций, накопление песенного репертуара, формирование умений концертного исполн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освоение музыкального языка и средств музыкальной выразительности в разных видах детского музициро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развитие ассоциативно-образного мышления учащихся и творческих способностей; умения оценочного восприятия различных явлений музыкального искус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Творчески изучая музыкальное искусство, к концу 3 класса обучающиеся должны 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роявлять интерес к отдельным группам музыкальных инструмен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-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узнавать изученные музыкальные сочинения, называть их автор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    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Критская Е.Д., Сергеева Г.П., Шмагина Т.С. «Музыка.3 класс». М., Просвещение, 201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Критская Е.Д., Сергеева Г.П., Шмагина Т.С. «Музыка» Рабочая тетрадь для 3 класса. М., Просвещение, 201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Методика работы с учебниками «Музыка».1-4 классы. Пособие для учителя. - М.,              Просвещение, 2014.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4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Россия — Родина мо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ab/>
        <w:t>Общность интонаций народной музыки и музыки русских композиторов. Жанры народных песен, их интонационно-образные особенности. Лирическая и патриотическая темы в русской классике.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День, полный событий»</w:t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ab/>
        <w:t>«В краю великих вдохновений...». Один день с А. Пушкиным. Музыкально-поэтические образ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«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О России петь — что стремиться в храм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ab/>
        <w:t xml:space="preserve"> Святые земли Русской. Праздники Русской православной церкви. Пасха. Церковные песнопения: стихира, тропарь, молитва, велич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Гори, гори ясно, чтобы не погасло!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ab/>
        <w:t>Народная песня — летопись жизни народа и источник вдохновения композиторов. Интонационная выразительность народных песен. Мифы, легенды, предания, сказки о музыке и музыкантах. Музыкальные инструменты России. Оркестр русских народных инструментов. Вариации в народной и композиторской музыке. Праздники русского народа. Троицын ден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В музыкальном театре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ab/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Линии драматургического развития в опере. Основные темы 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В концертном зале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Различные жанры вокальной, фортепианной и симфонической музыки. Интонации народных танцев. Музыкальная драматургия сонаты. Музыкальные инструменты симфонического оркестра.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«Чтоб музыкантом быть, так надобно уменье... Произведения композиторов-классиков и мастерство известных исполнителей. Сходство и различие музыкального языка разных эпох, композиторов, народов. Музыкальные образы и их развитие в разных жанрах. Форма музыки (трехчастная, сонатная). Авторская песня. Восточные мотивы в творчестве русских композиторов</w:t>
      </w:r>
    </w:p>
    <w:p>
      <w:pPr>
        <w:pStyle w:val="Normal"/>
        <w:shd w:fill="FFFFFF" w:val="clear"/>
        <w:spacing w:lineRule="auto" w:line="240" w:before="0" w:after="0"/>
        <w:ind w:right="-12" w:first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eastAsia="ru-RU"/>
        </w:rPr>
        <w:t>Содержание музыкаль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Концерт 3 для фортепиано с оркестром. Главная мелодия 1-й части. С. Рахманинов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Вокализ. С. Рахманинов; Песня о России. В. Локтев, слова 0. Высотской: Родные места. Ю. Антонов, слова М. Плян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ы, река ль моя, реченька, русская народная песн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ыбельная в обраб. Д. Лялом: У зори-то, у зореньки; Солдатушки, бравы ребятуш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</w:t>
        <w:softHyphen/>
        <w:t>лый мой хоровод; А мы просо сеяли, русские народные песни, обраб. М. Балакирева. Н. Римского- Корсакова: Александр Невский Кантата (фрагмен</w:t>
        <w:softHyphen/>
        <w:t xml:space="preserve">ты). С. Прокофье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ван Сусанин. Опера (фраг</w:t>
        <w:softHyphen/>
        <w:t>менты). М. Глин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В деревне. М. Мусоргский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Осенняя песнь (Октябрь). Из цикла «Времена года». П. Чайковский; Пастораль. Из Музыкальных иллюстраций к повести А. Пушкина «Метель». Г. Свиридов; Зимнее утро. Из «Детского альбома». П. Чайковский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У камелька (Январь). Из цикла «Времена года». П. Чайковский. Сквозь волнистые туманы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Зимний вечер, русские народные песни. Зимняя дорога. В. Шебалин, стихи Л. Пушкина; Зимняя дорога. Ц. Кюи. стихи А. Пушкина; Зимний вечер М. Яковлев, стихи Л. Пушки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Три чуда. Вступление ко II действию оперы «Сказка о царе Салтане». И. Римский-Корсаков. Девицы, красавицы; Уж как по мосту, мосточку. хоры из оперы «Евгений Онегин». П. Чайковский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Вступление; Великий колокольный звон. Из оперы «Борис Годунов». М. Мусорг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нецианская ночь. М. Глинка, слова И. Коз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й ты, речка, реченька; Бульба, белорусские народные пес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лнце, в дом войди; Светлячок; Сулико. грузинские народные песни; Аисты, узбекс</w:t>
        <w:softHyphen/>
        <w:t>кая народная песня;   «Снегурочка». Н. Римский-Корсаков; Троицкие песн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Ноктюрн. Из Квартета № 2. А. Бород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Вариации на тему рококо для виолончели с оркестром (фрагменты). П. Чайковский; Сирень. С. Рахманинов, слова Е. Бекетовой; Старый замок. Из сюиты «Картинки с выставки». М. Мусоргски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нецианская ночь. М. Глинка, слова И. Козлова; Арагонская хота. М. Глинка. Баркарола (Июнь). Из цикла «Времена года». П. Чайковски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Интродукция, танцы из II действия, сцена и хор из III действия, сцена из IV действия. Из оперы «Иван Сусанин». М. Глинка; Песня Марфы ("Исходила младёшенька»); Пляска персидок из оперы «Хованщина». М. Мусоргский; Персидский хор. Из оперы «Руслан и Людмила». М. Глинка; Колыбельная; Танец с саблями из балета «Гаянэ». Д. Хачатуря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ервая картина из балета «Петрушка». И. Стравин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альс из оперетты «Летучая мышь». И. Штраус. Песня Элизы («Я танцевать хочу»). Из мюзикла «Моя прекрасная леди». Ф. Лоу.Звездная река. Слова и музыка В. Семенова; Джаз. Я. Дубравин, слова В. Суслова; Острый ритм Дж. Гершвин, слова Л. Гершви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ребования к уровню подготовки учащихся 4 класс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расширение жизненно-музыкальных впечатлений учащихся от общения с  музыкой разных народов, стилей, композиторов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выявление характерных особенностей русской музыки (народной и профессиональной) в сравнении с музыкой других народов и стран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воспитание навыков эмоционально-осознанного восприятия музыки, умения анализировать ее содержание, форму, музыкальный язык на интонационно-образной основ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расширение представлений о взаимосвязи музыки с другими видами искусства (литература, изобразительное искусство, кино, театр) и развитие на этой основе  ассоциативно-образного мышления учащихся и творческих способносте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развитие умения давать личностную оценку музыке, умения оценочного восприятия различных явлений музыкального искус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совершенствование умений и навыков музыкально-творческой деятельност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ворчески изучая музыкальное искусство, к концу 4 класса 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роявлять интерес к отдельным группам музыкаль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узнавать изученные музыкальные сочинения, называть их ав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ритская, Е. Д. Музыка. 4 класс : учеб. для общеобразовательных учреждений / Е. Д. Критская, Г. П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ргеева, Т. С. Шмагина. – М.: Просвещение,2014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Критская Е.Д., Сергеева Г.П., Шмагина Т.С. «Музыка» Рабочая тетрадь для 4 класса. М., Просвещение, 2017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Методика работы с учебниками «Музыка».1-4 классы. Пособие для учителя. - М.,  Просвещение, 2014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1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5670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Количест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 xml:space="preserve">Музыка вокруг н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16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: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понятия: композитор, исполнитель, слушатель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Знать: понятие композитор. Уметь: сочинять (им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ровизировать) мелодию на заданный текст.  Знать: понятия: мелодия, марш, танец, песня.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Уметь: определять настроение стихотворений, музыкальных произведений. Знать: понятия: мелодия, аккомпанемент. Уметь: сочинять (импровизировать) мелодию на заданный текст. Знать: понятия: ноты, звуки, звукоряд, нотный стан, или нотоносец, скрипичный ключ. Знать: понятия: мелодия, аккомпанемент; композитор, исполни-тель, слушатель; звукоряд, нотный стан, скрипичный ключ. Знать: понятие народная музыка. Уметь: определять на слух звучание свирели, рожка, гус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Знать: понятие: музыка авторская (композиторска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Уметь: определять на слух звучание флейты, арфы, фортепиано. Знать: отличия народной от профессиональной музыки. Знать: понятия: народные праздники, рождественские песни. Уметь  выразительно исполнять колядки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Музыка и 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17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Знать: понятия: родина, малая родина.Уметь: находить общее в стихотворном, художественном и музыкаль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ейзаже. Уметь: проводить интонационно-образ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анализ музыкального произведения. Понимать, что музыка имеет содержание; умение воспринимать е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выразительно-изобразительные средства; ум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откликаться на музыку. Знать понятия: солист, хор. Уметь: объяснять понятия: отечество, подвиг, памя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выразительно исполнять песни. Умение анализиро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музыкальные сочинения; импровизировать  на музыкальных инструментах; выразительно исполн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есни. Знать понятия: старинные, современные инструменты. Уметь на слух определять звучание лютни, гитары, клавесина и фортепиано. Знать поня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старинные, современные инструменты. Уметь на слу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определять звучание арфы и флейты и гитары, клавес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и фортепиано. Уметь проводить интонационно-образ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анализ музыкальных сочинений. Знать:: что такое б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и опера. Уметь: различать в музыке песенность, маршевость, танцевальность. Знать: понятие опера. Уметь: выразительно исполнять фрагменты из опе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2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5670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Количест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Россия — Родина мо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3 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змыш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б отечественной музыке, ее характере и средствах выразительност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дбир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лова отражавшие содержание музыкальных произведений (словарь эмоци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оплощ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характер и настроение песен о Родине в своем исполнении на уроках и школьных праздниках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оплощ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художественно-образное содержание музыки в пении, слове, пластике, рисунке и др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Гимн Росси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Участво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 хоровом исполнении гимнов своей республики, края, города, школы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Закреп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сновные термины и понятия музыкального искусства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мелодии с ориентацией на нотную запись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сшир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запас музыкальных впечатлений в самостоятельной творческой деятельности. Интонационно осмыслен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очинения разных жанров и стилей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« День, пол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Событ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6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спозн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и эмоциональ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ткликаться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на выразительные и изобразительные особенности музык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ыя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различные по смыслу музыкальные интонаци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жизненную основу музыкаль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произведений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оплощ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эмоциональные состояния в различных видах музыкально-творческой деятельности: пение, игра на детских элементарных музыкальных инструментах, импровизация соло, в ансамбле, оркестре, хоре; сочинение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графическую запись музыки с ее жанром и музыкальной речью композитора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ыразительные и изобразительные интонации, свойства музыки в их взаимосвязи и взаимодействи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ним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сновные термины и понятия музыкального искусства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риме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знания основных средств музыкальной выразительности при анализе прослушанного музыкального произведения и в исполнительской деятельност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еред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 собственном исполнении (пении, игре на инструментах, музыкально-пластическом движении) различные музыкальные образы (в паре, в группе)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ыразительные возможности фортепиано в создании различных образов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одержание и средства выразительности музыкальных и живописных образов.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Различ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собенности построения музыки: двухчастная, трехчастная формы и их элементы (фразировка, вступление, заключение, запев и припе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нсцениро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песни и пьесы программного характера и исполнять их на школьных праздниках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О России петь — что стремиться в хра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7 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еред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 исполнении характер народных и духовных песнопений. Эмоциональ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ткликаться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на живописные, музыкальные и литературные образы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поста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редства выразительности музы</w:t>
              <w:softHyphen/>
              <w:t xml:space="preserve">ки и живопис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еред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 помощью пластики движений, детских музыкальных инструментов разный характер колокольных звонов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Исполнять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рождественские песни на уроке и до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Интонационно осмыслен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исполнять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сочинения разных жанров и стилей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 Гори, гори ясно, чтобы не погасло!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4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зыгры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народные игровые песни, песни- диалоги, песни-хороводы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щаться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заимодействоват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ь в процессе ансамблевого, коллективного (хорового и инструментального) воплощения различных образов русского фолькл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ущест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пыты сочинения мелодий, ритмических. пластических и инструментальных имп</w:t>
              <w:softHyphen/>
              <w:t xml:space="preserve">ровизаций на тексты народных песенок, попевок,  закличек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ыразительно, интонационно осмысленно народные песни, танцы, инструментальные наигрыши на традиционных народных праздниках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дбир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стейший аккомпанемент к песням, танцам своего народа и других народов Ро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Узн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народные мелодии в сочинениях русских композиторов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ыя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особенности традиционных праздников народов Росси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злич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, узнавать народные песни разных жанров и сопоставлять средства их выразительност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зд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музыкальные композиции (пение, музыкально-пластическое движение, игра на элементарных инструментах) на основе образное оте</w:t>
              <w:softHyphen/>
              <w:t xml:space="preserve">чественного музыкального фольклора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ьзо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полученный опыт общения с фольклором в досуговой и внеурочной формах деятельности. Интонационно осмыслен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исполн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русские народные песни, танцы, инструментальные наигрыши разных жанров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В музыкальном театр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5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Эмоционально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ткликаться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ыраж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вое отношение к музыкальным образам оперы и балета.  Выразительно, интонационно осмысленно исполнять темы действующих лип опер и балетов. Участвовать в ролевых играх (дирижер), в сценическом воплощении отдельных фрагментов музыкального спектакля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Рассказы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южеты литературных произведений, положенных в основу знакомых опер и бал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Выявлять особенности развитии образов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цени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обственную музыкально-творческу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деятельность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 В концертном зал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3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Узн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тембры инструментов симфонического оркестра и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поста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их с музыкальными образами симфонической сказк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ним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мысл терминов: партитура, увертюра, сюита и др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Участвоват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ь в коллективном воплощении музыкальных образов (пластические этюды, игра в дирижера, драматизация) на уроках и школьных праздниках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Выявля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выразительные и изобразительные особенности музыки в их взаимодействии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характер звучащей музыки с ее нотной записью. 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ередавать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свои музыкальные впечатления в рисунке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Чтоб музыкантом быть, так надобно уменье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6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нимать триединство деятельности композитора – исполнителя – слушателя. Анализировать художественно-образное содержание, музыкальный язык произведений мирового музыкального искусства. Исполнять различные по образному содержанию образцы профессионального и музыкально</w:t>
              <w:softHyphen/>
              <w:t xml:space="preserve"> поэтического творчества. Оценивать собственную музыкально-творческую деятельность и деятельность одноклассников. Узнавать изученные музыкальные сочинения и называть их авторов. Называть и объяснять основные термины и понятия музыкального искусства. Определять взаимосвязь выразительности и изобразительности в музыкальных и живописных произведениях. Проявлять интерес к концертной деятельности известных исполнителей и исполнительских коллективов, музыкальным конкурсам и фестивалям Участвовать в концертах, конкурсах, фестивалях детского творчества. Составлять афишу и программу заключительного урока-концерта совместно содноклассникам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3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5670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Количест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 xml:space="preserve">Россия – Родина мо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5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Ориентироваться в музыкальных жанрах (опера, балет, симфония, концерт, сюита, кантата, романс, кант и т.д.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Определять средства музыкальной выразительности. Выявлять жанровое начало  музыки. Оценивать эмоциональный характер музыки и определять ее образное содержание. Выявление жанровых признаков, зерна-интонации, лада, состава исполнителей. Определять особенности звучания знакомых музыкальных инструментов  и вокальных голосов. Знать характерные особенности музыкального языка великих композиторов. Характерные особенности колокольных звонов – благовест. Отличительные черты русской музыки. Жанры музыки (песня, танец, марш). Особенности звучания знакомых музыкальных инструментов  и вокальных голосов. Уметь выявлять жанровое начало  музыки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День, полный собы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4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Оценивать эмоциональный характер музыки и определять ее образное содержание. Понимать основные дирижерские жесты: внимание, дыхание, начало, окончание, плавное звуковедение. Участвовать в коллективной исполнительской деятельности (пении, пластическом интонировании, импровизации. Участвовать в коллективной исполнительской деятельности (пении, пластическом интонировании, импровизации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меть  видеть многообразие  музыкальных  сочинений.  Исполнять  песни  о  вечере  мягко,  распределяя  дыхание  на всю  фразу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О России петь – что стремиться в х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7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пределять  характер  музыки, выражающий  чувства художника. Сравнивать  музыку  Шуберта  и  Рахманинова. Уметь  характеризовать  духовную  музыку.   Сравнивать содержание  художественных  картин,    музыкальные  и  художественные  образы. Знакомство  с  праздниками  Православной  церкви. Знать  историю  праздника  «Вербное  воскресение». Определение музыкальных особенностей духовной музыки: строгий и торжественный характер, напевность, неторопливость движения. Сравнение баллады, величания, молитвы и выявление их интонационно-образного родства. Исполнять  знакомые  песни  о праздниках рождественские  песни</w:t>
            </w:r>
          </w:p>
        </w:tc>
      </w:tr>
      <w:tr>
        <w:trPr>
          <w:trHeight w:val="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Гори, гори ясно, чтобы не погасло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4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пределить  характер  былин,  знать  содержание,  особенности  исполнения  народных  певцов  русской  старины – гусляров,  особенности  жанра  «былина» старин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мпровизация на заданную мелодию и текст, ритмическое сопровождение, «разыгрывание» песни по рол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сполнение с сопровождением  простейших музыкальных инструментов – ложки, бубны, свистульки, свирели и др., с танцевальными движениями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В музыкальном теа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6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накомство с  разновидностями   голосов /баритон  и  сопрано/.   Составление характеристики героя,  сравнение  его  поэтического  и  музыкального  образов. Видеть  контраст  добра и  зла,  познакомиться  с  мифом  об  Орфее. Услышать  контраст  в  музыке  пролога  и  сцены  таяния,  составить  портрет  царя  Берендея,  проследить  развитие   пляски  скоморохов. Знать музыкальные инструменты симфонического оркестра. Уметь делать музыкальный разбор, определять музыкальный характер. Услышать  контраст  во  вступлении  к  балету, слушая  финал,  рассказать  о  том, как  заканчивается  действие. Закрепление основных понятий: опера, балет, мюзикл, музыкальная характеристика, увертюра, оркестр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В концертном з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4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Уметь в  музыке  услышать  близость  народной  песне.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опоставление пьес сюиты на основе интонационного родства: сравнение первоначальных интонаций, последующее восходящее движение. Сравнивать образ 1  части  симфонии с  картиной  Айвазовского «Буря  на  северном  море». Сравнить  характер  тем  финала. Продирижировать  оркестром. Выявление стилистических особенностей музыкального языка Л.Бетховен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Чтоб музыкантом быть, так надобно умен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4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пределение характерных элементов джазовой музыки. Определение главной мысли,  сопоставление на основе принципа «сходства и различия». Создать  воображаемый   портрет   композиторов,  что  их  объединяет. Слушание гимна. Характерные черты гимна. Исполнять  выразительно  полюбившиеся  мелод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4 класс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55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Кол-во часов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val="ru-RU" w:eastAsia="ar-SA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оссия –Родина мо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лодия. Ты запой мне ту песню… Что не выразишь словами, звуком на душу навей… Как сложили песню. Звучащие картины. Ты откуда, русская зародилась, музыка? Я пойду по полю белому… На великий праздник собралась Русь!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 музыкальных произведениях как способе выражения чувств и мыслей человека. Эмоциональ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родное и профессиональное музыкальное творчество разных стран мира и народов России 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нение о его содержани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щность истоков и особенности народной и профессиональной музык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 и разыгр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родные песни, участвовать в коллективных играх-драматизациях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аться и взаимодей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процессе ансамблевого, коллективного (хорового, инструментального) воплощения различных художественных образ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разцы народного музыкально-поэтического творчества и музыкального фольклора Росси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мпров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 заданные тексты. Выразительно, интонационно осмыслен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чинения разных жанров и стилей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ассоциативные ряды художественным проведениям различных видов искусств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бственную музыкально-творческую деятель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 России петь, что стремиться в храм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вятые земли Русской. Илья Муромец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узыкальные образы народных и церковных праздник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разительные особенности языка музыки, живописи, иконы, фрески, скульптур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 значении колокольных звонов и колокольности в музыке русских композитор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чи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елодии на поэтические текст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бственный музыкально-испол</w:t>
              <w:softHyphen/>
              <w:t>нительский замысел в пенни и разного рода им</w:t>
              <w:softHyphen/>
              <w:t>провизациях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тонационно осмыслен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чинения разных жанров и сти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нь полный событи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ют спокойствия, трудов и вдохновенья… Зим</w:t>
              <w:softHyphen/>
              <w:t>нее утро. Зимний вечер. Что за прелесть эти сказки! Три чуда. Ярмарочное гулянье. Святогорский монастырь. Приют, сияньем муз одетый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разительные и изобразительные особенности музыки русских композиторов и поэзии А. Пушкин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обенности построения (формы) музыкальных и литературных произведений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х художественный смысл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нализировать и обобщ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жанрово-стилистические особенности музыкальных произведений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тонационно осмыслен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испол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чинения разных жанров и стилей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ворческие задания из рабочей тетрад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коллективной музыкально-творческой деятельности, в инсценировках произведений разных жанров и форм (песни, танцы, фрагменты из произведений, оперы и др.)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ды музыки, сопоставлять музыкальные образы в звучании различных музыкальных инструментов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тонационно осмыслен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чине</w:t>
              <w:softHyphen/>
              <w:t>ния разных жанров и сти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ри, гори ясно, чтобы не погасло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озитор – имя ему народ. Музыкальные инструменты России. Оркестр русских народных инструментов. Музыкант-чародей. Народные праздники. (Троица)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мбры народных музыкальных инструментов и оркестр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родные обычаи, обряды, особенности проведения народных праздник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сторию создания музыкальных инструмент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аться и взаимодей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процессе ансамблевого, коллективного (хорового и инструментального) воплощения различных художественных образ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пыты импровизации и сочинения на предлагаемые текст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емами мелодического варьирования, подпевания, «вторы», ритмического сопровождения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 значении преобразующей силы музык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здавать и предлаг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бственный исполнительский план разучиваемых музыкальных произведений. Интонационно осмыслен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чинения разных жанров и сти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концертном зал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зыкальные инструменты. Вариации на тему рококо. Старый замок. Счастье в сирени живет… Не молкнет сердце чуткое Шопена… Танцы, танцы, тан</w:t>
              <w:softHyphen/>
              <w:t>цы… Патетическая соната. Годы странствий. Царит гармония оркестр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и соотнос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личные по смыслу интонации (выразительные и изобразительные) на слух и по нотному письму, графическому изображению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 процессом и результатом музыкального развития на основе сходства и различия интонаций, тем, образ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 звучанию различные виды музыки (вокальная, инструментальная; сальная, хоровая, оркестровая) из произведений программ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художественный смысл различных музыкальных форм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пении, драматизации, музыкально-пластическом движении, инструментальном музицировании. Импровизации и др. образное содержание музыкальных произведений различных форм и жанр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обенности музыкального языка русской и зарубежной музыки. Интонационно осмыслен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чине</w:t>
              <w:softHyphen/>
              <w:t>ния разных жанров и сти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 музыкальном театре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 «Иван Сусанин»: Бал в замке польского ко</w:t>
              <w:softHyphen/>
              <w:t>роля (II действие). За Русь мы все стеной стоим… (III действие). Сцена в лесу (IV дейс). Исходиламладешенька. Русский Восток. Сезам, откройся! Вос</w:t>
              <w:softHyphen/>
              <w:t>точные мотивы. Балет «Петрушка». Театр музыкальной комед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ценивать и соотнос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держание и музыкальный язык народного и профессионального музыкального творчества разных стран мира и народов Росси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оплощ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обенности музыки в исполнительской деятельности с использованием знаний основных средств музыкальной выразительност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обенности взаимодействия и развития различных образов музыкального спектакля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сценическом воплощении отдельных фрагментов оперы, балета, оперетт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вои музыкальные композиции на школьных концертах и праздниках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бственную творческую деятельность. Выразительно, интонационно осмыслен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чинения разных жанров и сти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тоб музыкантом быть, так надобно уменье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людия. Исповедь души. Революционный этюд. Мастерство исполнителя. В интонации спрятан человек. Музыкальные инструменты. Музыкальный сказочник. Рассвет на Москве-ре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 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нализировать и соотнос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разительные и изобразительные интонации, музыкальные темы в их взаимосвязи и взаимодействи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удожественный смысл различных музыкальных форм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 процессом и результатом музыкального развития в произведениях разных жанр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аться и взаимодей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процессе коллективного (хорового и инструментального) воплощения различных художественных образ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узыку (из произведений, представленных в программе). Называть имена выдающихся композиторов и исполнителей разных стран мир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арианты интерпретаций музыкальных произведений. Личност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узыку, звучащую на уроке и вне школ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Аргумент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ое отно</w:t>
              <w:softHyphen/>
              <w:t xml:space="preserve">шение к тем или иным музыкальным сочинениям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заимосвязь музыки с другими ви</w:t>
              <w:softHyphen/>
              <w:t xml:space="preserve">дами искусства: литературой, изобразительным искусством, кино, театром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ценивать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ю творческую деятельность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амостоятельно рабо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творческих тетрадях, дневниках музыкальных впечатлений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фонотеку, библиотеку, видеотеку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1 класс</w:t>
      </w:r>
    </w:p>
    <w:tbl>
      <w:tblPr>
        <w:tblW w:w="10211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245"/>
        <w:gridCol w:w="1417"/>
        <w:gridCol w:w="1418"/>
        <w:gridCol w:w="144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план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факту</w:t>
            </w:r>
          </w:p>
        </w:tc>
      </w:tr>
      <w:tr>
        <w:trPr>
          <w:trHeight w:val="30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Музыка вокруг н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ru-RU"/>
              </w:rPr>
              <w:t>1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структаж по ТБ на уроках музыки. «И муза вечная со мно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«Хоровод му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«Повсюду музыка слышна». Играем в компози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елодия – душа муз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узыка ос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чини мелод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«Азбука, азбука каждому нуж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узыкальная азб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узыкальные инструменты. Народные инструмен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«Садко» и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з русского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былинного </w:t>
            </w:r>
            <w:r>
              <w:rPr>
                <w:rFonts w:eastAsia="Calibri" w:cs="Times New Roman" w:ascii="Times New Roman" w:hAnsi="Times New Roman"/>
                <w:spacing w:val="-5"/>
                <w:sz w:val="20"/>
                <w:szCs w:val="20"/>
                <w:lang w:val="ru-RU"/>
              </w:rPr>
              <w:t>с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Музыкальные 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ru-RU"/>
              </w:rPr>
              <w:t>инстр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  <w:lang w:val="ru-RU"/>
              </w:rPr>
              <w:t>Звучащие карт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  <w:lang w:val="ru-RU"/>
              </w:rPr>
              <w:t>Разыграй пес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  <w:lang w:val="ru-RU"/>
              </w:rPr>
              <w:t>Пришло Рождество, начинается торж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  <w:lang w:val="ru-RU"/>
              </w:rPr>
              <w:t>Родной обычай ста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Добрый праздник среди з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Музыка и 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val="ru-RU"/>
              </w:rPr>
              <w:t>17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рай, в котором ты живеш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оэт, художник, компози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  <w:lang w:val="ru-RU"/>
              </w:rPr>
              <w:t>Музыка у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Музыка вече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Музыкальны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Разыграй </w:t>
            </w:r>
            <w:r>
              <w:rPr>
                <w:rFonts w:eastAsia="Calibri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сказку. «Баб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Яга» - рус</w:t>
              <w:softHyphen/>
              <w:t>ская народ</w:t>
              <w:softHyphen/>
              <w:t>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амин 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 каждого свой музы</w:t>
              <w:softHyphen/>
              <w:t>кальный ин</w:t>
              <w:softHyphen/>
              <w:t>стр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0"/>
                <w:szCs w:val="20"/>
                <w:lang w:val="ru-RU"/>
              </w:rPr>
              <w:t>Музы не мол</w:t>
              <w:softHyphen/>
              <w:t>ч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3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Музыкальны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инстр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узыкальные инструменты. У каждого свой музыкальный инструм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«Чудесная лютня» (по алжир</w:t>
              <w:softHyphen/>
            </w:r>
            <w:r>
              <w:rPr>
                <w:rFonts w:eastAsia="Calibri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ской сказке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Звучащие карт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узыка в цирке. Выходят на арену силачи, клоуны, жонгл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Дом, который звучи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ера-сказка «Ничего на свете луч</w:t>
              <w:softHyphen/>
              <w:t>ше нету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рок-конц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1 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2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417"/>
      </w:tblGrid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оссия Родина м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оссия Родина моя. Мелод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дравствуй, Родина моя! Моя Ро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имволы  России (герб, флаг, гим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День, полный собы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льные инструменты (фортепиан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рода и музыка. Прогул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анцы, танцы, тан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Эти разные танцы, танцы, тан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Эти разные марши. Звучащие карт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скажи сказку. Колыбельные. Ма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О России петь – что стремиться в х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локольные звоны России. Звучащие карт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вятые земли русской. Александр Невс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вятые земли русской. Сергий Радонежск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тренняя молитва. В церкв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 Рождеством Христовы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 на Новогоднем празд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-концерт (исполнение песе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Гори, гори ясно, чтобы не пог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усские народные инструменты. Плясовые наигрыш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 в народном сти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воды зи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треча вес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В музыкальном теа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казка будет впереди. Волшебная палочка дирижё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етский музыкальный теа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атр оперы и балета. Ба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атр оперы и балета. Опера «Руслан и Людми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цены из оп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пера «Руслан и Людмила». Увертюра. Фин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В концертном з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имфоническая сказка «Петя и вол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.П.Мусоргский «Картинки с выставки». Музыкальное впечат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вучит нестареющий Моцарт. Симфония №40. Увертю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тоб музыкантом быть, так надобно умен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льные инструменты (орган). И всё это-Б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ё в движении. Попутная пес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олшебный цветик - семицвет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 учит людей понимать друг д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ва лада. Легенда. Природа и му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чаль моя светла. Мир композиторов. Урок-концерт. Обобщение изуч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3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Россия – Родина мо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5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елодия - душа муз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Природа и музыка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Лирические образы в романсах и картинах русских композиторов и худож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Виват, Россия! Наша слава - Русская держа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разы защитников Отечества в музы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ar-SA"/>
              </w:rPr>
              <w:t xml:space="preserve">День, полный собы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ar-SA"/>
              </w:rPr>
              <w:t>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Образы утренней природы в музы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Портрет в музыке. В каждой интонации спрятан челове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Детские обр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разы вечерней природы. Обобщение темы «День, полный событ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 России петь - что стремиться в хра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7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раз матери в музыке, поэзии, изобразительном искус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Древнейшая песнь матери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«Тихая моя, нежная моя, добрая моя мама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раз праздника в искусстве. Вербное воскресен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Святые земли Русской: княгиня Ольга, князь Владими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О России петь - что стремиться в х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общающи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узыка на Новогоднем празд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ar-SA"/>
              </w:rPr>
              <w:t>Гори, гори ясно, чтобы не погасло!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ar-SA"/>
              </w:rPr>
              <w:t>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Жанр был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евцы русской ста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казочные образы в музы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родные традиции и обряды. Масле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В музыкальном теат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ера «Руслан и Людмила» М. Глин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Опера К. Глюка «Орфей и Эвридика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ера Н. А. Римского - Корсакова «Снегурочка». Образ царя Берендея. Танцы и песни в заповедном ле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ера Н. А. Римского - Корсакова «Сад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разы добра и зла в балете «Спящая красавица» П.И. Чайк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юзикл как жанр лёгкой муз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В концертном за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Жанр инструментального концерта. Выразительные возможности флейты, скрип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Жанры музыки: симфоническая сюи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Симфония № 3 («Героическая») Л. Бетхове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ир Л. Бетхов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Чтоб музыкантом быть, так надобно умень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Джаз - музыка ХХ века. Особенности ритма и мелод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ходство и различие музыкальной речи разных компози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Мир композиторов: Г.В. Свиридов и С.С. Прокоф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Прославим радость на земле. Обобщающий уро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4</w:t>
      </w:r>
      <w:r>
        <w:rPr/>
        <w:t xml:space="preserve">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 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оссия –Родина м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ja-JP"/>
              </w:rPr>
              <w:t>Мелодия. «Ты запой мне ту песню…» «Что не выразишь словами, звуком на душу навей…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ja-JP"/>
              </w:rPr>
              <w:t>Как сложили песню. Звучащие картины. «Ты откуда русская, зародилась, музыка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ja-JP"/>
              </w:rPr>
              <w:t>Я пойду по полю белому…» На великий праздник собралась Русь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ja-JP"/>
              </w:rPr>
              <w:t>«О России петь – что стремиться в хр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Святые земли Русской. Илья Муроме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ja-JP"/>
              </w:rPr>
              <w:t>«День, полный собы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5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ja-JP"/>
              </w:rPr>
              <w:t>«Приют спокойствия, трудов и вдохновенья…»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ja-JP"/>
              </w:rPr>
              <w:t xml:space="preserve"> Лирика в поэзии А.С.Пушкина, в музыке русских  композиторов (Г.Свиридов, П.Чайковский) и в изобразительном искусстве (В.Попков «Осенние дожди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«Что за прелесть эти сказки!». Три чуда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есенность, танцевальность, маршевость.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Музыкально-поэтические образы в сказке А.С.Пушкина и в опере Н.А.Римского –Корсакова «Сказка о царе Салтан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Ярмарочное гулянье. Святогорский монастырь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ародная и профессиональная музыка.  Народные музыкальные традиции Отечеств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Музыка в народном стил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Приют, сияньем муз одетый…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. Выразительность и изобразительность в музык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Музыкально-поэтические образы. Романс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Венецианская ночь» М.Глинк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общающий урок 1 четверти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Виртуальная экскурсия в концертный зал им. С.С. Прокофьев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Гори, гори ясно, чтобы не погасло!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2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Композитор – имя ему народ. Музыкальные инструмен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Росси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ародная и профессиональная музыка. Народное музыкальное творчество разных стран мира.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ркестр русских народных инструментов. «Музыкант – чародей» (белорусская народная сказк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В концертном зале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5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зыкальные инструменты (скрипка, виолончель.) Вариации на тему рокок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Музыкальные инструменты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Старый замок». Счастье в сирени живет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азличные виды музыки: вокальная, инструментальна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Фортепианная сюита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Не молкнет сердце чуткое Шопена…»Танцы, танцы, танцы…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Интонации народных танцев в музыке Ф.Шопена («Полонез №3», «Вальс №10», «Мазурка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Патетическая» соната. Годы странстви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Музыкальная драматургия сонаты.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Соната №8 «Патетическая» Л.Бетхове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Царит гармония оркестра. Обобщающий урок 2 четверт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азличные виды музыки: вокальная, инструментальная, оркестрова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День, полный событий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Зимнее утро. Зимний вечер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Музыкальное прочтение стихотворения (стихи А.Пушкина, пьеса «Зимнее утро» из «Детского альбома» П.Чайковского, русская народная песня «Зимняя дорога», хор В.Шебалина «Зимняя дорога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В музыкальном театре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6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пера «Иван Сусанин». (Бал в замке польского короля. За Русь все стеной стоим…)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есенность, танцевальность, маршевость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пера «Иван Сусанин». (Сцена в лесу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«Исходила младешенька». (Опера М.Мусоргского «Хованщина»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Русский восток. «Сезам, откройся!». Восточные мотив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ародная и профессиональная музы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Восточные мотивы в творчестве русских композиторов (М.Глинка, М.Мусоргский). Орнаментальная мелодик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алет «Петрушка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родные музыкальные традиции Отечества. Народная и профессиональная музыка. Балет.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И.Ф.Стравинский «Петрушка»). Музыка в народном стил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Театр музыкальной комеди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сенность, танцевальность. Мюзикл, оперетта. Жанры легкой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Чтоб музыкантом быть, так надобно уменье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Прелюдия. «Исповедь души». «Революционный» этюд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Различные жанры фортепианной музыки.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«Прелюдия» С.В.Рахманинов, «Революционный этюд» Ф.Шопен). Развитие музыкального образ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астерство исполнителя. Музыкальные инструменты (гитара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изведения композиторов-классиков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«Шутка» И.Бах, «Патетическая соната» Л.Бетховен, «Утро» Э.Гри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общающий урок 3 четверт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Обобщение музыкальных впечатлений четвероклассников за 3 четверть. Исполнение разученных произ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О России петь – что стремиться в храм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Праздников праздник, торжество из торжеств. «Ангел вопияше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Праздники Русской православной церкви. Пасх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Родной обычай старины. Светлый праздник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Праздники Русской православной церкви. Пасх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Народные музыкальные традиции родного кра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Кирилл и Мефоди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Святые земли Русской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Народные музыкальные традиции Отечества. Обобщенное представление исторического прошлого в музыкальных образ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Гори, гори ясно, чтобы не погасло!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Народные праздники. «Троица»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льный фольклор народов России. Народные музыкальные традиции родного края. Праздники русского народа. Троицын д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Чтоб музыкантом быть, так надобно уменье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В интонации спрятан человек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зыкальный сказочник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разительность и изобразительность в музыке. Опера. Сюи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зыкальный сказочни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Музыкальные образы в произведениях Н.Римского-Корсаков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Оперы «Садко», «Сказка о царе Салтане», сюита «Шахеразада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Рассвет на Москве-реке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 Музыкальные образы в произведении М.П.Мусоргског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(«Рассвет на Москве-реке» - вступление к опере «Хованщина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Заключительный урок – концерт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 w:eastAsia="ru-RU"/>
              </w:rPr>
              <w:t xml:space="preserve"> Исполнен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выученных и полюбившихся песен всего учебного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51:00Z</dcterms:created>
  <dc:creator>Елена Юрьевна</dc:creator>
  <dc:description/>
  <cp:keywords/>
  <dc:language>en-US</dc:language>
  <cp:lastModifiedBy>Елена Юрьевна</cp:lastModifiedBy>
  <dcterms:modified xsi:type="dcterms:W3CDTF">2019-10-14T18:06:00Z</dcterms:modified>
  <cp:revision>7</cp:revision>
  <dc:subject/>
  <dc:title/>
</cp:coreProperties>
</file>